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173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3 февраля 2020 года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7"/>
        </w:rPr>
      </w:pPr>
      <w:r>
        <w:rPr>
          <w:rFonts w:cs="Times New Roman" w:ascii="Times New Roman" w:hAnsi="Times New Roman"/>
          <w:b w:val="false"/>
          <w:i/>
          <w:sz w:val="24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Правила землепользования и застройки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их поселений Нижнекам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статьей 14 Федерального закона от 6 октября 2003 года № 131-ФЗ              «Об общих принципах организации местного самоуправления в Российской Федерации» Совет Нижнекам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изменения, вносимые в Правила землепользования и застройки сельских поселений Нижнекамского муниципального район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                 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троительству, землеустройству, жилищно-коммунальному хозяйству и транспорт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rPr/>
      </w:pPr>
      <w:r>
        <w:rPr>
          <w:sz w:val="28"/>
          <w:szCs w:val="28"/>
        </w:rPr>
        <w:t>заместитель Главы                                                                                    Э.Р.Долотказина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ind w:left="1068" w:hanging="0"/>
        <w:rPr/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Style14"/>
          <w:b w:val="false"/>
          <w:b w:val="false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Style w:val="Style14"/>
          <w:b w:val="false"/>
          <w:b w:val="false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759" w:hanging="0"/>
        <w:rPr>
          <w:rStyle w:val="Style14"/>
          <w:b w:val="false"/>
          <w:b w:val="false"/>
          <w:bCs w:val="false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759" w:hanging="0"/>
        <w:rPr>
          <w:rStyle w:val="Style14"/>
          <w:b w:val="false"/>
          <w:b w:val="false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ind w:left="1759" w:hanging="0"/>
        <w:rPr>
          <w:rStyle w:val="Style14"/>
          <w:b w:val="false"/>
          <w:b w:val="false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ind w:left="6237" w:hanging="0"/>
        <w:rPr/>
      </w:pPr>
      <w:r>
        <w:rPr/>
        <w:t xml:space="preserve">Приложение 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3 февраля 2020 года № 4 </w:t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Изменения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носимые в Правила землепользования и застройки сельских поселени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ижнекамского муниципальн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Правила землепользования и застройки Каенлинского сельского поселения Нижнекамского муниципального района, утвержденные решением Совета Каенлинского сельского поселения Нижнекамского муниципального района                     от 05 марта 2013 года № 10, Правила землепользования и застройки Шереметьевского сельского поселения Нижнекамского муниципального района, утвержденные решением Совета Шереметьевского сельского поселения Нижнекамского муниципального района               от 05 марта 2013 года № 6, Правила землепользования и застройки Старошешминского сельского поселения Нижнекамского муниципального района, утвержденные решением Совета Старошешминского сельского поселения Нижнекамского муниципального района от 06 марта 2013 года № 6, Правила землепользования и застройки Майскогорского сельского поселения Нижнекамского муниципального района, утвержденные решением Совета Майскогорского сельского поселения Нижнекамского муниципального района от 05 марта 2013 года № 4, Правила землепользования                 и застройки Красноключинского сельского поселения Нижнекамского муниципального района, утвержденные решением Совета Красноключинского сельского поселения Нижнекамского муниципального района от 05 марта 2013 года № 4, Правила землепользования и застройки Макаровского сельского поселения Нижнекамского муниципального района, утвержденные решением Совета Макаровского сельского поселения Нижнекамского муниципального района от 05 марта 2013 года № 3, Правила землепользования и застройки Краснокадкинского сельского поселения Нижнекамского муниципального района, утвержденные решением Совета Краснокадкинского сельского поселения Нижнекамского муниципального района              от 05 марта 2013 года № 7, Правила землепользования и застройки Сосновского сельского поселения Нижнекамского муниципального района, утвержденные решением Совета Сосновского сельского поселения Нижнекамского муниципального района           от 05 марта 2013 года № 6, Правила землепользования и застройки Афанасовского сельского поселения Нижнекамского муниципального района, утвержденные решением Совета Афанасовского сельского поселения Нижнекамского муниципального района         от 05 марта 2013 года № 31-117, Правила землепользования и застройки Елантовского сельского поселения Нижнекамского муниципального района, утвержденные решением Совета Елантовского сельского поселения Нижнекамского муниципального района     от 05 марта 2013 года № 27-83, Правила землепользования и застройки Кармалинского сельского поселения Нижнекамского муниципального района, утвержденные решением Совета Кармалинского сельского поселения Нижнекамского муниципального района  от 05 марта 2013 года № 2, Правила землепользования и застройки Нижнеуратьминского сельского поселения Нижнекамского муниципального района, утвержденные решением Совета Нижнеуратьминского сельского поселения Нижнекамского муниципального района от 05 марта 2013 года № 4, Правила землепользования и застройки Простинского сельского поселения Нижнекамского муниципального района, утвержденные решением Совета Простинского сельского поселения Нижнекамского муниципального района от 05 марта 2013 года № 4, Правила землепользования и застройки Сухаревского сельского поселения Нижнекамского муниципального района, утвержденные решением Совета Сухаревского сельского поселения Нижнекамского муниципального района от 06 марта 2013 года № 6, Правила землепользования и застройки Шингальчинского сельского поселения Нижнекамского муниципального района, утвержденные решением Совета Шингальчинского сельского поселения Нижнекамского муниципального района от 05 марта 2013 года № 4,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тью 1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Статья 1. Понятия, используемые в настоящих Правилах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настоящих Правилах применяются понятия, установленные Градостроительным кодексом Российской Федерации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бзаце 2 пункта 4 статьи 4 слово «вновь» исключ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5 статьи 4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«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иды разрешенного использования земельных участков и объектов                      капитального строитель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Утвержденные правила не применяются в части, противоречащей                                ограничениям использования земельных участков и (или) расположенных на них объектов недвижимости и осуществления экономической и иной деятельности, установленным на приаэродромной территории, в границах которых полностью или частично расположена приаэродромная территория, установленная в соответствии с Воздушным кодексом Российской Федерации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 пункте 2 статьи 5 после слов «Исполнительный комитет» дополнить словами «Нижнекамского муниципального района (далее - Исполнительный комитет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 абзаце 2 пункта 2 статьи 5 слова «, издания их специальным тиражом и открытой продажи всем заинтересованным лицам;» исключ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 абзаце 5 пункта 2 статьи 5 слова «Стоимость указанных услуг определяется в порядке, установленном Правительством Российской Федерации.» исключ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звание главы 2 дополнить словами: «Изменение видов разрешенного использования земельных участков и объектов капитального строительства физическими и юридическими лицами. Подготовка документации по планировке территории органами местного самоуправления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 пункте 1 статьи 7 слова «(с изменениями, внесенными Законами РТ)» исключ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1 статьи 10 изложить в следующей редакции: «1. Комиссия по землепользованию и застройке (далее – Комиссия) формируется в целях обеспечения разработки, согласования и обсуждения внесения изменений в настоящие Правила, рассмотрения и подготовки предложений по решению вопросов градостроительного зонирования территорий поселения, а также для подготовки предложений по решению вопросов землепользования и застройки и является постоянно действующим консультативным органом при Руководителе Исполнительного комитета Нижнекамского муниципального района (далее – Руководитель Исполнительного комитета)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пункт 3 статьи 1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«3. Комиссия в случаях и в порядке, установленном действующим законодательством и муниципальными правовыми актам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рганизует проведение публичных слуш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- рассматривает вопросы предоставления разрешения на условно разрешенный вид использования земельного участка или объекта капитального строительства,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- готовит рекомендации руководителю Исполнительного комитета о внесении изменений в Правила или об отклонении предложений о внесении измен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рганизует подготовку проектов нормативных правовых актов, иных документов, связанных с реализацией и применением настоящих Прави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прашивает необходимую информац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ет иные полномочия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дополнить статью 10 пунктом 4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«4. Проект о внесении изменений в Правила, предусматривающих приведение данных правил в соответствие с ограничениями использования объектов недвижимости, установленными на приаэродромной территории, рассмотрению комиссией не подлежит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дополнить главу 2 статьями 11-1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Статья 11. Изменение видов разрешенного использования земельных участков и объектов капитального строительства физическими и юридическими лицам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1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2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4.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2">
        <w:r>
          <w:rPr>
            <w:rStyle w:val="InternetLink"/>
            <w:sz w:val="27"/>
            <w:szCs w:val="27"/>
          </w:rPr>
          <w:t>статьей 39</w:t>
        </w:r>
      </w:hyperlink>
      <w:r>
        <w:rPr>
          <w:sz w:val="27"/>
          <w:szCs w:val="27"/>
        </w:rPr>
        <w:t xml:space="preserve"> Градостроительного кодекса РФ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Статья 12. Подготовка документации по планировке территории органами местного самоуправл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1. </w:t>
      </w:r>
      <w:bookmarkStart w:id="0" w:name="Par2"/>
      <w:bookmarkEnd w:id="0"/>
      <w:r>
        <w:rPr>
          <w:sz w:val="27"/>
          <w:szCs w:val="27"/>
        </w:rPr>
        <w:t>Решения о подготовке документации по планировке территории принимаются самостоятельн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1) лицами, с которыми заключены договоры о развитии застроенной территории, договоры о комплексном освоении территории, в том числе в целях строительства стандартного жилья, договоры о комплексном развитии территории по инициативе органа местного самоуправ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2) лицами, указанными в </w:t>
      </w:r>
      <w:hyperlink r:id="rId3">
        <w:r>
          <w:rPr>
            <w:rStyle w:val="InternetLink"/>
            <w:sz w:val="27"/>
            <w:szCs w:val="27"/>
          </w:rPr>
          <w:t>части 3 статьи 46.9</w:t>
        </w:r>
      </w:hyperlink>
      <w:r>
        <w:rPr>
          <w:sz w:val="27"/>
          <w:szCs w:val="27"/>
        </w:rPr>
        <w:t xml:space="preserve"> Градостроительного кодекса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3) правообладателями существующих линейных объектов, подлежащих реконструкции, в случае подготовки документации по планировке территории в целях их реконструкции (за исключением случая, указанного в </w:t>
      </w:r>
      <w:hyperlink r:id="rId4">
        <w:r>
          <w:rPr>
            <w:rStyle w:val="InternetLink"/>
            <w:sz w:val="27"/>
            <w:szCs w:val="27"/>
          </w:rPr>
          <w:t>части 12.12</w:t>
        </w:r>
      </w:hyperlink>
      <w:r>
        <w:rPr>
          <w:sz w:val="27"/>
          <w:szCs w:val="27"/>
        </w:rPr>
        <w:t xml:space="preserve"> статьи 45 Градостроительного кодекса РФ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4) субъектами естественных монополий, организациями коммунального комплекса в случае подготовки документации по планировке территории для размещения объектов федерального значения, объектов регионального значения, объектов местного значения     (за исключением случая, указанного в </w:t>
      </w:r>
      <w:hyperlink r:id="rId5">
        <w:r>
          <w:rPr>
            <w:rStyle w:val="InternetLink"/>
            <w:sz w:val="27"/>
            <w:szCs w:val="27"/>
          </w:rPr>
          <w:t>части 12.12</w:t>
        </w:r>
      </w:hyperlink>
      <w:r>
        <w:rPr>
          <w:sz w:val="27"/>
          <w:szCs w:val="27"/>
        </w:rPr>
        <w:t xml:space="preserve"> статьи 45 Градостроительного кодекса РФ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5) садоводческим или огородническим некоммерческим товариществом в отношении земельного участка, предоставленного такому товариществу для ведения садоводства или огородниче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В случаях, предусмотренных </w:t>
      </w:r>
      <w:hyperlink w:anchor="Par2">
        <w:r>
          <w:rPr>
            <w:rStyle w:val="InternetLink"/>
            <w:sz w:val="27"/>
            <w:szCs w:val="27"/>
          </w:rPr>
          <w:t>частью 1.1</w:t>
        </w:r>
      </w:hyperlink>
      <w:r>
        <w:rPr>
          <w:sz w:val="27"/>
          <w:szCs w:val="27"/>
        </w:rPr>
        <w:t xml:space="preserve"> статьи 45 Градостроительного кодекса РФ,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.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2 статьи 30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«2. Основаниями для рассмотрения руководителем Исполнительного комитета вопроса о внесении изменений в правила землепользования и застройки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несоответствие правил землепользования и застройки генеральному плану поселения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межселенной территор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пункт 7 статьи 30 изложить в следующей редакции: «7. Руководитель Исполнительного комитета не позднее чем по истечении десяти дней с даты принятия решения о подготовке проекта внесения изменений в Правила,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Нижнекамского муниципального района в сети «Интернет»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пункт 7 статьи 30 дополнить словами «В случае приведения Правил землепользования и застройки в соответствие с ограничениями использования объектов недвижимости, установленными на приаэродромной территории, опубликование сообщения о принятии решения о подготовке проекта о внесении изменений в Правила землепользования и застройки не требуется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пункт 8 статьи 30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«8. Исполнительный комитет осуществляет проверку проекта Правил землепользования и застройки, представленного комиссией, на соответствие требованиям технических регламентов, генеральному плану поселения, схеме территориального планирования Нижнекамского муниципального района, схемам территориального планирования двух и более субъектов Российской Федерации, схеме территориального планирования Республики Татарстан, схемам территориального планирования Российской Федерации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обеспечения градостроительной деятельности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ы 9,10 статьи 3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«9. По результатам, указанной в части 8 настоящей статьи, проверки Исполнительный комитет направляет проект внесения изменений в Правила Главе Нижнекамского муниципального района или в случае обнаружения его несоответствия требованиям и документам, указанным в части 8 настоящей статьи, в Комиссию на доработ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10) Глава Нижнекамского муниципального района при получении                              от Исполнительного комитета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, а также о направлении проекта для согласования, если оно предусмотрено законодательством о градостроительной деятельности и приятыми в соответствии с ним нормативными правовыми актами Правительства Российской Федерации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11 статьи 3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«11. Общественные обсуждения или публичные слушания по проекту внесения изменений в Правила проводятся Комиссией в порядке, определяемом уставом поселения и (или) муниципальным правовым актом поселения, в соответствии со статьями 5.1, 28, частями 13,14 статьи 31 Градостроительного кодекса Российской Федерации. В случае приведения правил землепользования и застройки в соответствие с ограничениями использования объектов недвижимости, установленными на приаэродромной территории, общественные обсуждения или публичные слушания не проводятс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12 статьи 3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2. Продолжительность общественных обсуждений или публичных слушаний по проекту внесения изменений в Правила составляет не менее одного и не более трех месяцев со дня опубликования такого проекта. В случае подготовки изменений в Правила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или публичных слушаний не может быть более чем один месяц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в пункте 13 статьи 30 слова «или городского округа» исключ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14 статьи 30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4. После завершения общественных обсуждений или публичных слушаний по проекту внесения изменений Правила и получения согласования, Комиссия с учетом результатов таких общественных обсуждений или публичных слушаний обеспечивает внесение изменений в проект внесения изменений в Правила и представляет указанный проект Руководителю Исполнительного комитета. Обязательными приложениями к проекту Правил являются заключение о согласовании с уполномоченным органом (в случаях установленных законом), протоколы общественных обсуждений или публичных слушаний и заключение о результатах общественных обсуждений или публичных слушани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15 статьи 3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5. Руководитель Исполнительного комитета с учетом рекомендаций, содержащихся в заключении комиссии,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;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ы 16,1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«16. При внесении изменений в настоящие Правила на рассмотрение Совета Нижнекамского муниципального района предста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- подготовленный Комиссией проект решения о внесении изменений с обосновывающими документ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- согласование изменений со структурным подразделением Исполнительного комитета, уполномоченным в области градостроитель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ключение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-заключение уполномоченного органа, в случае, если получение такого согласования предусмотрено законодательством о градостроительной деятельности и принятыми в соответствии с ним нормативными правовыми актами Правительств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- протоколы публичных слушаний и заключение о результатах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7. Совет Нижнекамского муниципального района по результатам рассмотрения проекта внесения изменений в Правила и обязательных приложений к нему может утвердить вносимые изменения или направить проект внесения изменений в Правила Руководителю Исполнительного комитета на доработку в соответствии с заключением о результатах общественных обсуждений или публичных слушаний по указанному проекту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в пункте 20 статьи 30 после слов «схемам территориального планирования Российской Федерации,» дополнить словами «схемам территориального планирования двух и более субъектов Российской Федерации,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абзац 1 раздела «Градостроительные регламенты. Зоны рекреационного использования» статьи 3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в пунктах 2, 3 статьи 2, в пунктах 10, 13,15-16 статьи 30 слова «публичных слушаний» заменить словами «общественных обсуждений или публичных слуша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в пункте 5 статьи 5, пункте 13 статьи 30 слова «публичных слушаниях»                        заменить словами общественных обсуждениях или публичных слушания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и силу пункт 3 статьи 2, пункт 5 статьи 3, пункт 3 статьи 7, статьи 8, 9, главы 3-7, пункты 2-6 статьи 32, абзацы 3-6 статьи 3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vanish/>
        </w:rPr>
      </w:pPr>
      <w:r>
        <w:rPr>
          <w:sz w:val="27"/>
          <w:szCs w:val="27"/>
        </w:rPr>
        <w:t>муниципального района                                                                                 Э.Р.Долотказина</w:t>
      </w:r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851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899" w:hanging="111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red">
    <w:name w:val="font_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99E307D0517B28BD4A8D58E1CAA5DB028D2257D1697974DBCD13044F77D221B6397C23E846EAA2F1416E00FF57413D47B7E30670242C5Dc4d5K" TargetMode="External"/><Relationship Id="rId3" Type="http://schemas.openxmlformats.org/officeDocument/2006/relationships/hyperlink" Target="consultantplus://offline/ref=FBA1AABC4183A133389FFE956DB5422DB3124900451F882187888EE946CB0E7F668FF2B2947BD6A64691AFE71610080C57FA53B837E8T5fAK" TargetMode="External"/><Relationship Id="rId4" Type="http://schemas.openxmlformats.org/officeDocument/2006/relationships/hyperlink" Target="consultantplus://offline/ref=FBA1AABC4183A133389FFE956DB5422DB3124900451F882187888EE946CB0E7F668FF2B09177D7A64691AFE71610080C57FA53B837E8T5fAK" TargetMode="External"/><Relationship Id="rId5" Type="http://schemas.openxmlformats.org/officeDocument/2006/relationships/hyperlink" Target="consultantplus://offline/ref=FBA1AABC4183A133389FFE956DB5422DB3124900451F882187888EE946CB0E7F668FF2B09177D7A64691AFE71610080C57FA53B837E8T5fA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46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20-01-23T11:17:00Z</cp:lastPrinted>
  <dcterms:modified xsi:type="dcterms:W3CDTF">2020-02-03T11:18:00Z</dcterms:modified>
  <cp:revision>10</cp:revision>
  <dc:subject/>
  <dc:title>Проект</dc:title>
</cp:coreProperties>
</file>